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3 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18 Oce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yenne, Wyoming 8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7) 63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2SDF.EXE (CSS to SDF conversion program) Prog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2SDF.EXE program is used to convert CSS version 3 files to th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System format.  It will also convert the stand al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HE to the FCS file format.  FCS will import file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CSS version 3 data or TITHE version 1.4 data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2SDF.EXE file into the C:\CSS directory or the C:\TI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 The program converts the data automatically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S2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If desired, enter one or more of thes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...         CSS2SDF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The "N" option allows you to begin envelope numb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ther than 1.  You will be asked for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FCS.  This option is helpful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loaded into FCS.  It prevents duplicat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 You will probably not use this o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S databases will normally be empty when you convert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 FCS will not allow you to import data if it fi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of its databases.  You can FORCE FCS to im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tarting FC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S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tarting FCS in this manner, you are bypassing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  Always do a backup before importing y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If you are converting data from the stand al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HE version 1.4 you MUS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     If you want your jobs converted to FCS, use this op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 will NOT use this option.  Only use it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of data loaded into the Jobs area of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converted names/data are saved in two files: Labels.BAD and EnvZero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se, and enter the data manually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ABELS.BAD &gt; P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